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АЙКАЛЬСКИЙ РАЙ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 ТАТАУРОВСКО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6 мая  2012 года № 2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“Об организации предоставления государственных и муниципальных услуг” и распоряжением Администрации Президента и Правительства Республики Бурятия от 11.08.2011 № 70, в целях организации межведомственного и межуровневого информационного взаимодействия при предоставлении государственных и муниципальных услуг в муниципальном образовании « Татауровское » сельское посел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базовых муниципальных информационных ресурсов муниципального образования «Татауровское » сельское поселение, используемых при предоставлении  государственных и муниципальных услу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сполнении государственных или муниципальных функций)</w:t>
      </w:r>
      <w:r>
        <w:rPr>
          <w:rFonts w:cs="Times New Roman" w:ascii="Times New Roman" w:hAnsi="Times New Roman"/>
          <w:sz w:val="28"/>
          <w:szCs w:val="28"/>
        </w:rPr>
        <w:t xml:space="preserve"> (далее  – базовые ресурсы)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ым за организацию работ по ведению базовых ресурсов в соответствии с приложением к настоящему распоряже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срок до 01.07.2012 принять меры по формированию базовых ресурсов, поддержанию их в актуальном состоянии, обеспечению достоверности, полноты сведений, содержащихся в базовых ресурсах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0" w:name="sub_142"/>
            <w:bookmarkStart w:id="1" w:name="sub_142"/>
            <w:bookmarkEnd w:id="1"/>
          </w:p>
        </w:tc>
        <w:tc>
          <w:tcPr>
            <w:tcW w:w="4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тауровское» сельское поселение                                         Б.И.Савель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37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распоряжению Главы муниципального образования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Татауровское» сельское поселение от  16.05.2012  №  2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х муниципальных информационных ресурс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Татауровское»сельское поселени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х при предоставлении государственных или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ении государственных или муниципальных функций)</w:t>
      </w:r>
    </w:p>
    <w:p>
      <w:pPr>
        <w:pStyle w:val="Normal"/>
        <w:tabs>
          <w:tab w:val="clear" w:pos="708"/>
          <w:tab w:val="left" w:pos="32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6120"/>
        <w:gridCol w:w="3780"/>
      </w:tblGrid>
      <w:tr>
        <w:trPr>
          <w:trHeight w:val="1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базового ресур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лице и (или) об объек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о  являющееся   ответственным за организацию работ по ведению базового ресурса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хозяйственная книг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емельных участках, содержащиеся в похозяйственных книг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ист ответственный  по ведению похозяйственных кни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хив договоров социального найма жилых помещ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из договоров социального найма жилых поме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ециалист ответстве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договора социального найма жилых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естр постановлений о разрешении использовании земельного участ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установленное разрешенное использование земельного учас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естр муниципальной собственност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реестра государственной (муниципальной) собств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Абзац списка Знак"/>
    <w:basedOn w:val="Style13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120" w:after="40"/>
      <w:ind w:left="720" w:firstLine="72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0:20:00Z</dcterms:created>
  <dc:creator>Зайцева</dc:creator>
  <dc:description/>
  <cp:keywords/>
  <dc:language>en-US</dc:language>
  <cp:lastModifiedBy>1</cp:lastModifiedBy>
  <cp:lastPrinted>2012-05-17T12:15:00Z</cp:lastPrinted>
  <dcterms:modified xsi:type="dcterms:W3CDTF">2012-05-17T03:16:00Z</dcterms:modified>
  <cp:revision>13</cp:revision>
  <dc:subject/>
  <dc:title>ПРОЕКТ</dc:title>
</cp:coreProperties>
</file>